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  <w:b/>
        </w:rPr>
        <w:t xml:space="preserve">Tablica 2. </w:t>
        <w:tab/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u w:val="single"/>
        </w:rPr>
        <w:t>PLAN RASHODA I IZDATAKA PREMA PROGRAMIMA I AKTIVNOSTIM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-  u kunama –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11"/>
        <w:gridCol w:w="1701"/>
        <w:gridCol w:w="1559"/>
        <w:gridCol w:w="1701"/>
        <w:gridCol w:w="1276"/>
        <w:gridCol w:w="1134"/>
        <w:gridCol w:w="1276"/>
        <w:gridCol w:w="1417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LAN RASHODA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AMJENSKI PRIHOD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ROCJENA RASHO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1.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3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RSTA RASHOD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RAČUN GRADA BAK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LASTITI PRIH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TALI NAMJENSKI PRIHO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NACI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JMO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16.</w:t>
            </w:r>
          </w:p>
        </w:tc>
      </w:tr>
      <w:tr>
        <w:trPr>
          <w:trHeight w:val="6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KUPNO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</w:tbl>
    <w:p>
      <w:pPr>
        <w:pStyle w:val="Normal"/>
        <w:ind w:left="8496" w:firstLine="70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8496" w:firstLine="708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M.P.</w:t>
        <w:tab/>
        <w:tab/>
        <w:t>Odgovorna osoba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Podnositelj prijave)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</w:rPr>
        <w:t xml:space="preserve">   </w:t>
      </w: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________________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BRAZAC  I – tablica 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02:00Z</dcterms:created>
  <dc:creator>Slavica Mičetić</dc:creator>
  <dc:description/>
  <dc:language>en-US</dc:language>
  <cp:lastModifiedBy>Gordana Šimić Drenik</cp:lastModifiedBy>
  <cp:lastPrinted>2013-09-12T12:18:00Z</cp:lastPrinted>
  <dcterms:modified xsi:type="dcterms:W3CDTF">2013-09-12T10:18:00Z</dcterms:modified>
  <cp:revision>5</cp:revision>
  <dc:subject/>
  <dc:title>II</dc:title>
</cp:coreProperties>
</file>